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426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 12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</w:tcPr>
          <w:p>
            <w:pPr>
              <w:pStyle w:val="Normal"/>
              <w:ind w:left="482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етяжского сельского Совета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родных депутатов № 46-2 С/С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6.11.2026 «О бюджете Ретяжского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сельского поселения на 2026 год и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лановый период 2027 и 2028 годов»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Ретяжского сельского поселения Кромского  района  Орловской области на 202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етяж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 13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ind w:left="482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етяжского сельского Совета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родных депутатов № 46-2 С/С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6.11.2025 «О бюджете Ретяжского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сельского поселения на 2026 год и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лановый период 2027 и 2028 годов»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 бюджетного процесса  Ретяжского сельского поселения Кромского  района  Орловской области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етяж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ённое учреждение «Культурно-досуговый центр Ретяжского сельского поселения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Accountant</cp:lastModifiedBy>
  <cp:lastPrinted>2025-12-01T08:42:00Z</cp:lastPrinted>
  <dcterms:modified xsi:type="dcterms:W3CDTF">2025-12-01T05:42:00Z</dcterms:modified>
  <cp:revision>28</cp:revision>
  <dc:subject/>
  <dc:title>Перечень главных распорядителей средств  бюджета</dc:title>
</cp:coreProperties>
</file>